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23180</wp:posOffset>
            </wp:positionH>
            <wp:positionV relativeFrom="paragraph">
              <wp:posOffset>-669290</wp:posOffset>
            </wp:positionV>
            <wp:extent cx="1176655" cy="1097280"/>
            <wp:effectExtent l="0" t="0" r="0" b="0"/>
            <wp:wrapTight wrapText="bothSides">
              <wp:wrapPolygon edited="0">
                <wp:start x="-138" y="0"/>
                <wp:lineTo x="-138" y="21440"/>
                <wp:lineTo x="21600" y="21440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i Közös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3. június 27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okod Községi Önkormányzat Képviselő-testületének távhőszolgáltatás (fűtés és használati melegvíz) ármegállapítással, árváltoztatással kapcsolatos állásfoglal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távhőszolgáltatásról szóló 2005. évi XVIII. törvény (Tszt.) 57/D. § (4) bekezdésére, amely szerint: a </w:t>
      </w: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Hivatal a (2) és (3) bekezdés szerinti javaslata kialakításához bekéri az érintett önkormányzatok képviselőtestületének ármegállapítással, árváltoztatással kapcsolatos állásfoglalását</w:t>
      </w:r>
      <w:r>
        <w:rPr>
          <w:rFonts w:cs="Arial" w:ascii="Arial" w:hAnsi="Arial"/>
          <w:i/>
          <w:sz w:val="22"/>
          <w:szCs w:val="22"/>
        </w:rPr>
        <w:t>”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hu-HU"/>
        </w:rPr>
        <w:t>A Tszt. 57/D. § (7) bekezdése rendelkezik arról, hogy amennyiben a képviselő-testület a megadott határidőn belül nem foglal állást, akkor a Magyar Energetikai és Közmű-szabályozási Hivatal (a továbbiakban: Hivatal) ennek hiányában is javaslatot tehet a miniszter részér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Tszt. 57/D. § értelmében: </w:t>
      </w:r>
      <w:r>
        <w:rPr>
          <w:rFonts w:cs="Arial" w:ascii="Arial" w:hAnsi="Arial"/>
          <w:i/>
          <w:sz w:val="22"/>
          <w:szCs w:val="22"/>
        </w:rPr>
        <w:t>„(1) A távhőszolgáltatónak értékesített távhő árát, valamint a lakossági felhasználónak és a külön kezelt intézménynek nyújtott távhőszolgáltatás (fűtés és használati melegvíz) díját - mint legmagasabb hatósági árat (a továbbiakban együtt: hatósági ár) -, a hatósági ár szerkezetét és alkalmazási feltételeit a Hivatal javaslatának figyelembevételével a miniszter rendeletben állapítja meg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2) A Hivatal az ármegállapítással, árváltozással és a távhőszolgáltatási támogatással kapcsolatos javaslatát a miniszter részére minden év augusztus 31-ig küldi meg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3) A hatósági árat a miniszter a (2) bekezdés szerinti javaslat hiányában is megállapíthatja. Ebben az esetben a miniszter megkeresheti a Hivatalt, hogy 90 napon belül tegye meg javaslatát.”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jelenlegi távhő árakat a távhőszolgáltatónak értékesített távhő árának, valamint a lakossági felhasználónak és a külön kezelt intézménynek nyújtott távhőszolgáltatás díjának megállapításáró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50/2011. (IX. 30.) NFM rendelet</w:t>
        </w:r>
      </w:hyperlink>
      <w:r>
        <w:rPr>
          <w:rFonts w:cs="Arial" w:ascii="Arial" w:hAnsi="Arial"/>
          <w:sz w:val="22"/>
          <w:szCs w:val="22"/>
        </w:rPr>
        <w:t xml:space="preserve"> 1. melléklete Bokod illetékességi területén a következők szerint szabályozza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rtékesítő megnevezése: Vértesi Erőmű Zrt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vhőszolgáltató megnevezése: Oroszlányi Szolgáltató Zr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05" w:type="dxa"/>
        <w:jc w:val="left"/>
        <w:tblInd w:w="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É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Értékesítői teljesítménydíj</w:t>
              <w:br/>
              <w:t>eFt/MW/é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Értékesítői hődíj</w:t>
              <w:br/>
              <w:t>Ft/GJ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2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6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50/2011. (IX. 30.) NFM rendelet</w:t>
        </w:r>
      </w:hyperlink>
      <w:r>
        <w:rPr>
          <w:rFonts w:cs="Arial" w:ascii="Arial" w:hAnsi="Arial"/>
          <w:sz w:val="22"/>
          <w:szCs w:val="22"/>
        </w:rPr>
        <w:t xml:space="preserve"> 1. melléklete alapján megállapítható, hogy az Oroszlányi Szolgáltató Zrt. által alkalmazott árak bár a tavalyihoz képest emelkedtek, 2012. évben még az országban a 4. legolcsóbb, idén már a 3. legolcsóbb volt. Ennél alacsonyabbak az értékesítői hődíjak a következő szolgáltatókná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atósági árak előkészítése érdekében a Hivatal bekéri majd a távhő termelők, és távhő szolgáltatók részletes műszaki, értékesítési és költség adatait. Ezeket az adatokat a Vértesi Erőmű Zrt is megküldi a Hivatal felé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ső alkalommal 2012. évben élt az önkormányzat a javaslatételi jogával. akkor Bokod Községi Önkormányzat Képviselő-testülete 71/2012 (VI.21.) önkormányzati határozata értelmében úgy döntött, hogy az értékesítői hődíj legfeljebb ágazati infláció mértékű emelésével ért egy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  <w:t>Az alacsony árak miatt a jövőre gondolva szükséges lenne áremelésre, az egylépcsős nagy mértékű áremelés azonban megterhelné a lakosságot. Ezek miatt a</w:t>
        <w:br/>
      </w:r>
      <w:r>
        <w:rPr>
          <w:rFonts w:cs="Arial" w:ascii="Arial" w:hAnsi="Arial"/>
          <w:sz w:val="22"/>
          <w:szCs w:val="22"/>
        </w:rPr>
        <w:t>ágazati infláció mértékű</w:t>
      </w:r>
      <w:r>
        <w:rPr>
          <w:rFonts w:cs="Arial" w:ascii="Arial" w:hAnsi="Arial"/>
          <w:sz w:val="22"/>
          <w:szCs w:val="22"/>
          <w:lang w:eastAsia="hu-HU"/>
        </w:rPr>
        <w:t xml:space="preserve"> távhődíj emelést tartjuk elfogadhatónak és a Hivatal számára ajánlhatónak.</w:t>
      </w:r>
    </w:p>
    <w:p>
      <w:pPr>
        <w:pStyle w:val="Normal"/>
        <w:suppressAutoHyphens w:val="false"/>
        <w:autoSpaceDE w:val="false"/>
        <w:ind w:firstLine="708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küldött és a Hivatal által feldolgozott adatok lehetőséget biztosítanak arra, hogy a Hivatal minél megalapozottabb javaslatot tehessen a villamos energia törvényben meghatározott kapcsolt termelésszerkezet-átalakítási díjbevétel szétosztására 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ivatal a megküldött adatok alapján, a kapcsolt termelésszerkezet-átalakítási díjból fedezett támogatási rendszer figyelembe vételével tesz javaslatot a Miniszter részére az alkalmazható új hatósági távhő árakr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Tisztelt Képviselő-testületet, hogy az előterjesztést és a határozati javaslatomat szíveskedjék elfogad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okod, 2013. június 18.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Bokod Községi Önkormányzat Képviselő-testületének távhőszolgáltatás (fűtés és használati melegvíz) ármegállapítással, árváltoztatással kapcsolatos állásfoglalása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1.) Bokod Község Önkormányzatának Képviselő-testülete a távhőszolgáltatónak értékesített távhő árának, valamint a lakossági felhasználónak és a külön kezelt intézménynek nyújtott távhőszolgáltatás díjának megállapításáról szóló </w:t>
      </w:r>
      <w:hyperlink r:id="rId5">
        <w:r>
          <w:rPr>
            <w:rStyle w:val="InternetLink"/>
            <w:rFonts w:cs="Arial" w:ascii="Arial" w:hAnsi="Arial"/>
            <w:i/>
            <w:sz w:val="22"/>
            <w:szCs w:val="22"/>
          </w:rPr>
          <w:t>50/2011. (IX. 30.) NFM rendelet</w:t>
          <w:br/>
        </w:r>
      </w:hyperlink>
      <w:r>
        <w:rPr>
          <w:rFonts w:cs="Arial" w:ascii="Arial" w:hAnsi="Arial"/>
          <w:i/>
          <w:sz w:val="22"/>
          <w:szCs w:val="22"/>
        </w:rPr>
        <w:t>1. mellékletében az Oroszlányi Szolgáltató Zrt. szolgáltatási területére megállapított</w:t>
        <w:br/>
      </w:r>
      <w:r>
        <w:rPr>
          <w:rFonts w:cs="Arial" w:ascii="Arial" w:hAnsi="Arial"/>
          <w:sz w:val="22"/>
          <w:szCs w:val="22"/>
          <w:lang w:eastAsia="hu-HU"/>
        </w:rPr>
        <w:t xml:space="preserve">2 169 </w:t>
      </w:r>
      <w:r>
        <w:rPr>
          <w:rFonts w:cs="Arial" w:ascii="Arial" w:hAnsi="Arial"/>
          <w:i/>
          <w:sz w:val="22"/>
          <w:szCs w:val="22"/>
        </w:rPr>
        <w:t>Ft/GJ értékesítői hődíj legfeljebb ágazati infláció mértékű emelésével ért egyet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2.) Bokod Község Önkormányzat Képviselő-testülete </w:t>
      </w:r>
      <w:r>
        <w:rPr>
          <w:rFonts w:cs="Arial" w:ascii="Arial" w:hAnsi="Arial"/>
          <w:i/>
          <w:sz w:val="22"/>
          <w:szCs w:val="22"/>
          <w:lang w:eastAsia="hu-HU"/>
        </w:rPr>
        <w:t>kiemelten fontosnak tartja az alábbi szempontokat: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Arial" w:hAnsi="Arial" w:cs="Arial"/>
          <w:i/>
          <w:i/>
          <w:sz w:val="22"/>
          <w:szCs w:val="22"/>
          <w:lang w:eastAsia="hu-HU"/>
        </w:rPr>
      </w:pPr>
      <w:r>
        <w:rPr>
          <w:rFonts w:cs="Arial" w:ascii="Arial" w:hAnsi="Arial"/>
          <w:i/>
          <w:sz w:val="22"/>
          <w:szCs w:val="22"/>
          <w:lang w:eastAsia="hu-HU"/>
        </w:rPr>
        <w:t>a) A távhő- szolgáltató költségeit a díjaknak és a távhőtermeléshez kapcsolódó egyéb tevékenységekből származó bevételeknek, támogatásoknak fedezniük kell.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Arial" w:hAnsi="Arial" w:cs="Arial"/>
          <w:i/>
          <w:i/>
          <w:sz w:val="22"/>
          <w:szCs w:val="22"/>
          <w:lang w:eastAsia="hu-HU"/>
        </w:rPr>
      </w:pPr>
      <w:r>
        <w:rPr>
          <w:rFonts w:cs="Arial" w:ascii="Arial" w:hAnsi="Arial"/>
          <w:i/>
          <w:sz w:val="22"/>
          <w:szCs w:val="22"/>
          <w:lang w:eastAsia="hu-HU"/>
        </w:rPr>
        <w:t>b) A költségeken felül a tulajdonos számára a többi vezetékes energiaellátás területén elfogadott nyereség biztosítása indokolt annak érdekében, hogy a céggel kapcsolatos további fejlesztésekhez szükséges források rendelkezésre álljanak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  <w:lang w:eastAsia="hu-HU"/>
        </w:rPr>
      </w:pPr>
      <w:r>
        <w:rPr>
          <w:rFonts w:cs="Arial" w:ascii="Arial" w:hAnsi="Arial"/>
          <w:i/>
          <w:sz w:val="22"/>
          <w:szCs w:val="22"/>
          <w:lang w:eastAsia="hu-H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2.6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tyle11">
    <w:name w:val="§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p">
    <w:name w:val="np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uppressAutoHyphens w:val="false"/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uppressAutoHyphens w:val="false"/>
      <w:spacing w:before="10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0479.596250" TargetMode="External"/><Relationship Id="rId4" Type="http://schemas.openxmlformats.org/officeDocument/2006/relationships/hyperlink" Target="http://jogszabalykereso.mhk.hu/cgi_bin/njt_doc.cgi?docid=140479.596250" TargetMode="External"/><Relationship Id="rId5" Type="http://schemas.openxmlformats.org/officeDocument/2006/relationships/hyperlink" Target="http://jogszabalykereso.mhk.hu/cgi_bin/njt_doc.cgi?docid=140479.59625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48:00Z</dcterms:created>
  <dc:creator>user</dc:creator>
  <dc:description/>
  <cp:keywords/>
  <dc:language>en-US</dc:language>
  <cp:lastModifiedBy>user</cp:lastModifiedBy>
  <cp:lastPrinted>2013-06-18T08:28:00Z</cp:lastPrinted>
  <dcterms:modified xsi:type="dcterms:W3CDTF">2013-06-18T06:28:00Z</dcterms:modified>
  <cp:revision>10</cp:revision>
  <dc:subject/>
  <dc:title>Jegyzőkönyv</dc:title>
</cp:coreProperties>
</file>